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２号様式（第３の３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平成　　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京都府知事　山田 啓二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平成　　年度農業振興事業費補助金（京都６次化ステップアップ事業）　　</w:t>
      </w:r>
    </w:p>
    <w:p>
      <w:pPr>
        <w:pStyle w:val="Normal"/>
        <w:bidi w:val="0"/>
        <w:ind w:left="0" w:right="0" w:hanging="0"/>
        <w:rPr/>
      </w:pPr>
      <w:r>
        <w:rPr/>
        <w:t>　　　変更承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平成　　年　　月　　日付け京都府指令　　第　　　号により交付決定のあった上記事業について、下記のとおり変更したいので、農業振興事業費補助金交付要綱（昭和３５年京都府告示第９２８号）第４条の規定により、（補助金　　　　　円を　　　　　円に変更されるよう）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１　変更の理由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２　変更の内容</w:t>
      </w:r>
    </w:p>
    <w:p>
      <w:pPr>
        <w:pStyle w:val="Normal"/>
        <w:bidi w:val="0"/>
        <w:ind w:left="42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212725</wp:posOffset>
                </wp:positionV>
                <wp:extent cx="90805" cy="396875"/>
                <wp:effectExtent l="5715" t="5715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7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5000"/>
                            <a:gd name="textAreaBottom" fmla="*/ 215640 h 2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Shape2" stroked="t" o:allowincell="f" style="position:absolute;margin-left:12.8pt;margin-top:16.75pt;width:7.1pt;height:31.2pt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44135</wp:posOffset>
                </wp:positionH>
                <wp:positionV relativeFrom="paragraph">
                  <wp:posOffset>209550</wp:posOffset>
                </wp:positionV>
                <wp:extent cx="45085" cy="396875"/>
                <wp:effectExtent l="5715" t="5715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96720"/>
                        </a:xfrm>
                        <a:custGeom>
                          <a:avLst/>
                          <a:gdLst>
                            <a:gd name="textAreaLeft" fmla="*/ 7560 w 25560"/>
                            <a:gd name="textAreaRight" fmla="*/ 25920 w 25560"/>
                            <a:gd name="textAreaTop" fmla="*/ 9360 h 225000"/>
                            <a:gd name="textAreaBottom" fmla="*/ 215640 h 22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stroked="t" o:allowincell="f" style="position:absolute;margin-left:405.05pt;margin-top:16.5pt;width:3.5pt;height:31.2pt;flip:x;mso-wrap-style:none;v-text-anchor:middle" type="_x0000_t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別紙（別記第１号及び第２号様式関係）のとおり</w:t>
      </w:r>
    </w:p>
    <w:p>
      <w:pPr>
        <w:pStyle w:val="Normal"/>
        <w:bidi w:val="0"/>
        <w:ind w:left="0" w:right="0" w:hanging="0"/>
        <w:rPr/>
      </w:pPr>
      <w:r>
        <w:rPr/>
        <w:t>　　※　変更前と変更後の内容が対比できるよう、両者を二段書き（変更後を下段、</w:t>
      </w:r>
    </w:p>
    <w:p>
      <w:pPr>
        <w:pStyle w:val="Normal"/>
        <w:bidi w:val="0"/>
        <w:ind w:left="0" w:right="0" w:hanging="0"/>
        <w:rPr/>
      </w:pPr>
      <w:r>
        <w:rPr/>
        <w:t>　　　　変更前を括弧書きで上段）にすること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5</Words>
  <Characters>435</Characters>
  <CharactersWithSpaces>371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4-24T13:07:00Z</cp:lastPrinted>
  <dcterms:modified xsi:type="dcterms:W3CDTF">2017-08-08T14:3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